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7583293"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91682170"/>
            <w:bookmarkStart w:id="1" w:name="__Fieldmark__0_159168217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91682170"/>
            <w:bookmarkStart w:id="3" w:name="__Fieldmark__1_159168217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91682170"/>
            <w:bookmarkStart w:id="5" w:name="__Fieldmark__2_159168217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91682170"/>
            <w:bookmarkStart w:id="7" w:name="__Fieldmark__3_159168217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591682170"/>
            <w:bookmarkStart w:id="10" w:name="__Fieldmark__4_159168217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591682170"/>
            <w:bookmarkStart w:id="12" w:name="__Fieldmark__5_159168217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591682170"/>
            <w:bookmarkStart w:id="14" w:name="__Fieldmark__6_159168217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591682170"/>
            <w:bookmarkStart w:id="16" w:name="__Fieldmark__7_1591682170"/>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591682170"/>
            <w:bookmarkStart w:id="18" w:name="__Fieldmark__8_1591682170"/>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591682170"/>
            <w:bookmarkStart w:id="20" w:name="__Fieldmark__9_1591682170"/>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